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3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Все работы хороши – выбирай на вкус!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color w:val="0070C0"/>
          <w:sz w:val="36"/>
        </w:rPr>
        <w:t xml:space="preserve">19 июня                  </w:t>
      </w:r>
      <w:r>
        <w:rPr>
          <w:b/>
          <w:sz w:val="36"/>
        </w:rPr>
        <w:t>Среда</w:t>
      </w:r>
      <w:r>
        <w:rPr>
          <w:b/>
          <w:sz w:val="32"/>
          <w:szCs w:val="24"/>
        </w:rPr>
        <w:t xml:space="preserve">                  </w:t>
      </w:r>
      <w:r>
        <w:rPr>
          <w:b/>
          <w:color w:val="0070C0"/>
          <w:sz w:val="32"/>
          <w:szCs w:val="32"/>
        </w:rPr>
        <w:t xml:space="preserve">День 12.     </w:t>
      </w:r>
      <w:r>
        <w:rPr>
          <w:b/>
          <w:i/>
          <w:color w:val="000000"/>
          <w:szCs w:val="28"/>
          <w:u w:val="single"/>
        </w:rPr>
        <w:t>«День МИРА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62"/>
        <w:gridCol w:w="2363"/>
        <w:gridCol w:w="2363"/>
        <w:gridCol w:w="2363"/>
        <w:gridCol w:w="2363"/>
        <w:gridCol w:w="2363"/>
      </w:tblGrid>
      <w:tr>
        <w:trPr>
          <w:trHeight w:val="1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30-08.4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  <w:r>
              <w:rPr>
                <w:i/>
                <w:sz w:val="32"/>
                <w:szCs w:val="24"/>
              </w:rPr>
              <w:t>«Утренняя зарядка» (школьный двор)</w:t>
            </w:r>
            <w:r>
              <w:rPr>
                <w:i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40-09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>«Линейка «Мы за мир! Нет войне!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(школьный двор)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0-09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ВТРАК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30-10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нкурс рисунков на асфальте «Пусть всегда будет солнце!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Школьный двор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РАФОН «Бесконечный день»: 1) подготовка творческого проекта к защите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                                                                   </w:t>
            </w:r>
            <w:r>
              <w:rPr>
                <w:b/>
                <w:i/>
                <w:szCs w:val="28"/>
              </w:rPr>
              <w:t>2) изготовление свечи памяти (3 свечи от отряда)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                                                                  </w:t>
            </w:r>
            <w:r>
              <w:rPr>
                <w:i/>
                <w:szCs w:val="28"/>
              </w:rPr>
              <w:t>Отв. Буравцова С.А., воспитатели, в отрядах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-10.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Лазертаг (спортивные бои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уб «Стрелок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ртплощад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портивные соревнования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ртза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Отв.Шестаков М.В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узыкальный час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С песней по жизни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Отв.Елина Л.В. каб.105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7030A0"/>
                <w:sz w:val="24"/>
                <w:szCs w:val="28"/>
              </w:rPr>
            </w:pPr>
            <w:r>
              <w:rPr>
                <w:b/>
                <w:i/>
                <w:color w:val="7030A0"/>
                <w:sz w:val="24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  <w:t>Марафон «Бесконечный день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 w:val="24"/>
                <w:szCs w:val="24"/>
              </w:rPr>
              <w:t>В отрядах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  <w:t>Марафон «Бесконечный день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 w:val="24"/>
                <w:szCs w:val="24"/>
              </w:rPr>
              <w:t>В отряда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  <w:t>Марафон «Бесконечный день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 w:val="24"/>
                <w:szCs w:val="24"/>
              </w:rPr>
              <w:t>В отрядах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30-11.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портивные соревнования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ртза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Отв.Шестаков М.В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Лазертаг (спортивные бои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уб «Стрелок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спортплощад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  <w:t>Марафон «Бесконечный день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 w:val="24"/>
                <w:szCs w:val="24"/>
              </w:rPr>
              <w:t>В отрядах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7030A0"/>
                <w:sz w:val="24"/>
                <w:szCs w:val="24"/>
              </w:rPr>
            </w:pPr>
            <w:r>
              <w:rPr>
                <w:b/>
                <w:i/>
                <w:color w:val="7030A0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узыкальный час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С песней по жизни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Отв.Елина Л.В. каб.105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0-11.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узыкальный час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С песней по жизни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Отв.Елина Л.В. каб.105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7030A0"/>
                <w:sz w:val="24"/>
                <w:szCs w:val="28"/>
              </w:rPr>
            </w:pPr>
            <w:r>
              <w:rPr>
                <w:b/>
                <w:i/>
                <w:color w:val="7030A0"/>
                <w:sz w:val="24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  <w:t>Марафон «Бесконечный день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 w:val="24"/>
                <w:szCs w:val="24"/>
              </w:rPr>
              <w:t>В отряда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Лазертаг (спортивные бои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уб «Стрелок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спортплощад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портивные соревнования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ртза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Отв.Шестаков М.В.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  <w:t>Марафон «Бесконечный день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 w:val="24"/>
                <w:szCs w:val="24"/>
              </w:rPr>
              <w:t>В отрядах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30-12.0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7030A0"/>
                <w:sz w:val="32"/>
                <w:szCs w:val="28"/>
              </w:rPr>
            </w:pPr>
            <w:r>
              <w:rPr>
                <w:b/>
                <w:i/>
                <w:color w:val="7030A0"/>
                <w:sz w:val="32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  <w:t>Марафон «Бесконечный день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 w:val="24"/>
                <w:szCs w:val="24"/>
              </w:rPr>
              <w:t>В отрядах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портивные соревнования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ртза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Отв.Шестаков М.В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Лазертаг (спортивные бои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уб «Стрелок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спортплощад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узыкальный час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С песней по жизни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Отв.Елина Л.В. каб.105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0-12.30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7030A0"/>
                <w:sz w:val="24"/>
                <w:szCs w:val="24"/>
              </w:rPr>
            </w:pPr>
            <w:r>
              <w:rPr>
                <w:b/>
                <w:i/>
                <w:color w:val="7030A0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7030A0"/>
                <w:sz w:val="24"/>
                <w:szCs w:val="28"/>
              </w:rPr>
            </w:pPr>
            <w:r>
              <w:rPr>
                <w:b/>
                <w:i/>
                <w:color w:val="7030A0"/>
                <w:sz w:val="24"/>
                <w:szCs w:val="2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  <w:t>Марафон «Бесконечный день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 w:val="24"/>
                <w:szCs w:val="24"/>
              </w:rPr>
              <w:t>В отряда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узыкальный час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С песней по жизни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Отв.Елина Л.В. каб.1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Лазертаг (спортивные бои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уб «Стрелок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спортплощад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портивные соревнования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ртза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Отв.Шестаков М.В.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30-13.00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7030A0"/>
                <w:sz w:val="24"/>
                <w:szCs w:val="24"/>
              </w:rPr>
            </w:pPr>
            <w:r>
              <w:rPr>
                <w:b/>
                <w:i/>
                <w:color w:val="7030A0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узыкальный час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С песней по жизни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Отв.Елина Л.В. каб.105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Cs w:val="28"/>
              </w:rPr>
              <w:t>Марафон «Бесконечный день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7030A0"/>
                <w:szCs w:val="28"/>
              </w:rPr>
            </w:pPr>
            <w:r>
              <w:rPr>
                <w:b/>
                <w:i/>
                <w:color w:val="7030A0"/>
                <w:sz w:val="24"/>
                <w:szCs w:val="24"/>
              </w:rPr>
              <w:t>В отряда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портивные соревнования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ртза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Отв.Шестаков М.В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Лазертаг (спортивные бои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уб «Стрелок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спортплощадка</w:t>
            </w:r>
          </w:p>
        </w:tc>
      </w:tr>
      <w:tr>
        <w:trPr>
          <w:trHeight w:val="3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0-13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/>
            </w:pPr>
            <w:r>
              <w:rPr>
                <w:rFonts w:eastAsia="Times New Roman"/>
                <w:b/>
                <w:i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32"/>
                <w:szCs w:val="32"/>
              </w:rPr>
              <w:t>ОБЕД</w:t>
            </w:r>
          </w:p>
        </w:tc>
      </w:tr>
      <w:tr>
        <w:trPr>
          <w:trHeight w:val="37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-14.2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щита творческого проекта «Бесконечный день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Отв.  Буравцова С.А.       Актовый зал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20-14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>«Лети, лети, лепесток!»    Подведение итогов дня.  Уход домой.</w:t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787140" cy="26777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rFonts w:eastAsia="Times New Roman"/>
          <w:b/>
          <w:b/>
          <w:i/>
          <w:i/>
          <w:color w:val="FF0000"/>
          <w:sz w:val="32"/>
          <w:szCs w:val="24"/>
        </w:rPr>
      </w:pPr>
      <w:r>
        <w:rPr>
          <w:rFonts w:eastAsia="Times New Roman"/>
          <w:b/>
          <w:i/>
          <w:color w:val="FF0000"/>
          <w:sz w:val="32"/>
          <w:szCs w:val="24"/>
        </w:rPr>
        <w:t xml:space="preserve">                                              </w:t>
      </w:r>
    </w:p>
    <w:sectPr>
      <w:type w:val="nextPage"/>
      <w:pgSz w:orient="landscape" w:w="16838" w:h="11906"/>
      <w:pgMar w:left="851" w:right="536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18T12:30:00Z</cp:lastPrinted>
  <dcterms:modified xsi:type="dcterms:W3CDTF">2024-06-18T05:32:00Z</dcterms:modified>
  <cp:revision>82</cp:revision>
  <dc:subject/>
  <dc:title/>
</cp:coreProperties>
</file>